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4.03.2020 № 8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lang w:eastAsia="ru-RU"/>
        </w:rPr>
      </w:pPr>
      <w:r>
        <w:rPr>
          <w:lang w:eastAsia="ru-RU"/>
        </w:rPr>
        <w:t>Мероприятия и прогнозируемые объемы финансирования муниципальной программы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</w:p>
    <w:p>
      <w:pPr>
        <w:pStyle w:val="Normal"/>
        <w:shd w:fill="FFFFFF" w:val="clear"/>
        <w:spacing w:before="280" w:after="280"/>
        <w:jc w:val="right"/>
        <w:rPr/>
      </w:pPr>
      <w:r>
        <w:rPr/>
        <w:t>Таблица 2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2704"/>
        <w:gridCol w:w="2358"/>
        <w:gridCol w:w="1032"/>
        <w:gridCol w:w="1504"/>
        <w:gridCol w:w="226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  исполн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гнозируемый объем финансирования (тыс. рубле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реализации мероприят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I. Организационные мероприятия по повышению эффективности использования топливно-энергетических ресурсов на территории Стародеревянковского сельского поселения Каневского района</w:t>
            </w:r>
          </w:p>
        </w:tc>
      </w:tr>
      <w:tr>
        <w:trPr>
          <w:trHeight w:val="124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в сфере энергосбереж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замена ламп накаливания на энергоэффективные в зданиях, находящихся в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/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инимальные затраты на ТЭР</w:t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Мероприятия по выявлению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ё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енциального собственника объек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их паспортов на выявленные бесхозяйные объекты для постановки на учё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ковых заявлений в суд по установлению статуса бесхозяйного объекта и закреплению в собственность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Мероприятия по организации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договорам на обслуживание или передача в собственность объектов энергосетевым организация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: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домленность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 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истематического мониторинга  показателей энергопотребления в учреждениях, учета используемых энергетических ресурсов, сбор и анализ информации об энергопотреблении организаций (зданий, строений, сооружени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для оперативных действий, анализа энергопотребления и отчетности перед вышестоящими органами и организациями.</w:t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4"/>
                <w:szCs w:val="24"/>
              </w:rPr>
              <w:t>Мероприятия по энергосбережению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: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. Мероприятия по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нформированию потребителей энергетических ресурсов об указанных мероприятиях и о способах энергосбережения и повышения энергетической эффективности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е (потребителей) о требованиях законодательства по оснащению приборами учета водо-, тепло-, электро- , газопотребления (изготовление информационных стендов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)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/>
            </w:pPr>
            <w:r>
              <w:rPr>
                <w:sz w:val="24"/>
                <w:szCs w:val="24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я и т.д.),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napToGrid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 Мероприятия по стимулированию производителей и потребителей энергетических ресурсов, организаций, осуществляющих передачу энергетических ресурсов, проводить мероприятия по энергосбережению, повышению энергетической эффективности и сокращению потерь энергетических ресурсов: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  <w:r>
              <w:rPr/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</w:t>
              <w:softHyphen/>
              <w:t>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firstLine="4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е формирование общественного порицания энергорасточительст-ва и престижа экономного отношения к энергоресурсам в обществе;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процесс энергосбережения всех социальных слоев населения сельского поселения, общественных организаций, проведение занятий по основам энергосбережения среди учащихся образовательных учреждений, позволяющих формировать мировоззрение по рачительному использованию энергии, начиная с детского и юношеского возраста.</w:t>
            </w:r>
          </w:p>
        </w:tc>
      </w:tr>
      <w:tr>
        <w:trPr>
          <w:trHeight w:val="65" w:hRule="atLeast"/>
        </w:trPr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Мероприятия по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:</w:t>
            </w:r>
          </w:p>
        </w:tc>
      </w:tr>
      <w:tr>
        <w:trPr>
          <w:trHeight w:val="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-2022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ый проект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</w:tr>
      <w:tr>
        <w:trPr/>
        <w:tc>
          <w:tcPr>
            <w:tcW w:w="10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 xml:space="preserve">         </w:t>
            </w:r>
            <w:r>
              <w:rPr>
                <w:sz w:val="24"/>
                <w:szCs w:val="24"/>
                <w:lang w:eastAsia="ru-RU"/>
              </w:rPr>
              <w:t>Итого                                                                                                      1</w:t>
            </w:r>
            <w:r>
              <w:rPr>
                <w:sz w:val="24"/>
                <w:szCs w:val="24"/>
                <w:lang w:val="en-US" w:eastAsia="ru-RU"/>
              </w:rPr>
              <w:t>8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39:00Z</dcterms:created>
  <dc:creator>User</dc:creator>
  <dc:description/>
  <cp:keywords/>
  <dc:language>en-US</dc:language>
  <cp:lastModifiedBy>User</cp:lastModifiedBy>
  <cp:lastPrinted>2020-03-25T09:21:00Z</cp:lastPrinted>
  <dcterms:modified xsi:type="dcterms:W3CDTF">2020-03-25T06:24:00Z</dcterms:modified>
  <cp:revision>6</cp:revision>
  <dc:subject/>
  <dc:title>Приложениеи № 2</dc:title>
</cp:coreProperties>
</file>